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45795" cy="835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0" t="-624" r="-850" b="-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5080</wp:posOffset>
                </wp:positionV>
                <wp:extent cx="70866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.4pt" to="499.35pt,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тридцать пято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35/2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 xml:space="preserve">от  25  января  2024 года </w:t>
      </w:r>
    </w:p>
    <w:p>
      <w:pPr>
        <w:pStyle w:val="Normal"/>
        <w:spacing w:before="120" w:after="0"/>
        <w:rPr>
          <w:rFonts w:ascii="Liberation Serif" w:hAnsi="Liberation Serif" w:eastAsia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 w:ascii="Liberation Serif" w:hAnsi="Liberation Serif"/>
          <w:b/>
          <w:i/>
          <w:iCs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lang w:val="en-US" w:eastAsia="en-US"/>
        </w:rPr>
      </w:pPr>
      <w:r>
        <w:rPr>
          <w:rFonts w:cs="Liberation Serif" w:ascii="Liberation Serif" w:hAnsi="Liberation Serif"/>
          <w:b/>
          <w:lang w:val="en-US" w:eastAsia="en-US"/>
        </w:rPr>
        <w:t xml:space="preserve">О внесении изменений в решение Думы городского округа Красноуфимск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lang w:val="en-US" w:eastAsia="en-US"/>
        </w:rPr>
        <w:t>от 24.08.2023 № 30/1 «Об утверждении Положения «О порядке управления и распоряжения имуществом городского округа Красноуфимск»»</w:t>
      </w:r>
    </w:p>
    <w:p>
      <w:pPr>
        <w:pStyle w:val="ConsPlusNormal"/>
        <w:ind w:firstLine="540"/>
        <w:jc w:val="center"/>
        <w:rPr>
          <w:rFonts w:ascii="Liberation Serif" w:hAnsi="Liberation Serif" w:cs="Liberation Serif"/>
          <w:b/>
          <w:b/>
          <w:i/>
          <w:i/>
          <w:iCs/>
          <w:sz w:val="24"/>
          <w:szCs w:val="24"/>
        </w:rPr>
      </w:pPr>
      <w:r>
        <w:rPr>
          <w:rFonts w:cs="Liberation Serif" w:ascii="Liberation Serif" w:hAnsi="Liberation Serif"/>
          <w:b/>
          <w:i/>
          <w:i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Style w:val="Style15"/>
          <w:rFonts w:cs="Liberation Serif" w:ascii="Liberation Serif" w:hAnsi="Liberation Serif"/>
          <w:color w:val="000000"/>
          <w:sz w:val="24"/>
          <w:szCs w:val="24"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</w:t>
      </w:r>
      <w:r>
        <w:rPr>
          <w:rFonts w:cs="Liberation Serif" w:ascii="Liberation Serif" w:hAnsi="Liberation Serif"/>
          <w:sz w:val="24"/>
          <w:szCs w:val="24"/>
        </w:rPr>
        <w:t xml:space="preserve">руководствуясь статьями </w:t>
      </w:r>
      <w:r>
        <w:rPr>
          <w:rFonts w:cs="Liberation Serif" w:ascii="Liberation Serif" w:hAnsi="Liberation Serif"/>
          <w:color w:val="000000"/>
          <w:spacing w:val="4"/>
          <w:sz w:val="24"/>
          <w:szCs w:val="24"/>
        </w:rPr>
        <w:t xml:space="preserve">23, 48, 49 и 50 Устава городского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округа Красноуфимск, </w:t>
      </w:r>
    </w:p>
    <w:p>
      <w:pPr>
        <w:pStyle w:val="ConsPlusNormal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Дума городского округа Красноуфимск, </w:t>
      </w:r>
    </w:p>
    <w:p>
      <w:pPr>
        <w:pStyle w:val="ConsPlusNormal"/>
        <w:ind w:firstLine="540"/>
        <w:jc w:val="center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ЕШИЛА:</w:t>
      </w:r>
    </w:p>
    <w:p>
      <w:pPr>
        <w:pStyle w:val="Normal"/>
        <w:ind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Внести в Положение «О порядке управления и распоряжения имуществом городского округа Красноуфимск», утвержденное Решением Думы городского округа Красноуфимск от 24.08.2023 г. № 30/1</w:t>
      </w:r>
      <w:r>
        <w:rPr>
          <w:rFonts w:cs="Liberation Serif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</w:rPr>
        <w:t>следующие изменения:</w:t>
      </w:r>
    </w:p>
    <w:p>
      <w:pPr>
        <w:pStyle w:val="Normal"/>
        <w:ind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5"/>
        <w:jc w:val="both"/>
        <w:rPr/>
      </w:pPr>
      <w:r>
        <w:rPr>
          <w:rFonts w:cs="Liberation Serif" w:ascii="Liberation Serif" w:hAnsi="Liberation Serif"/>
        </w:rPr>
        <w:t>1) подпункт 1 пункта 16 изложить в следующей редакции:</w:t>
      </w:r>
    </w:p>
    <w:p>
      <w:pPr>
        <w:pStyle w:val="Normal"/>
        <w:ind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1) приемка имущества в муниципальную собственность осуществляется в соответствии с действующими нормативными актами и Порядком приемки имущества в собственность городского округа Красноуфимск и принятие решений по безвозмездной передаче муниципального имущества (Приложение 1);»; </w:t>
      </w:r>
    </w:p>
    <w:p>
      <w:pPr>
        <w:pStyle w:val="Normal"/>
        <w:ind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пункт 17 изложить в следующей редакции:</w:t>
      </w:r>
    </w:p>
    <w:p>
      <w:pPr>
        <w:pStyle w:val="Normal"/>
        <w:ind w:firstLine="705"/>
        <w:jc w:val="both"/>
        <w:rPr/>
      </w:pPr>
      <w:r>
        <w:rPr>
          <w:rFonts w:cs="Liberation Serif" w:ascii="Liberation Serif" w:hAnsi="Liberation Serif"/>
        </w:rPr>
        <w:t>«17. Реестр муниципального имущества городского округа Красноуфимск (далее - Реестр) ведется в порядке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ind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ложение об организации учета муниципального имущества и особенностях ведения Реестра утверждается распоряжением Управления.»;</w:t>
      </w:r>
    </w:p>
    <w:p>
      <w:pPr>
        <w:pStyle w:val="Normal"/>
        <w:ind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пункт 22 признать утратившим силу;</w:t>
      </w:r>
    </w:p>
    <w:p>
      <w:pPr>
        <w:pStyle w:val="Normal"/>
        <w:ind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4) Приложение №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«ПОРЯДОК ПРИЕМКИ ИМУЩЕСТВА В СОБСТВЕННОСТЬ ГОРОДСКОГО ОКРУГА КРАСНОУФИМСК И ПРИНЯТИЕ РЕШЕНИЙ ПО БЕЗВОЗМЕЗДНОЙ ПЕРЕДАЧЕ МУНИЦИПАЛЬНОГО ИМУЩЕСТВ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1. ОБЩИЕ ПОЛОЖЕНИЯ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1. В перечень объектов, передаваемых в муниципальную собственность, могут быть включены только объекты, предназначенные для решения вопросов местного значения городского округа, в соответствии федеральным законом «Об общих принципах организации местного самоуправления в Российской Федерации»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2. Приёмка в собственность городского округа имущества либо передача имущества в собственность Российской Федерации, субъекта Российской Федерации производится в соответствии с нормативными актами Российской Федерации или субъекта Российской Федерации в порядке, установленном  со статьей 154 Федерального закона от 22 августа 2004 года №122-ФЗ «</w:t>
      </w:r>
      <w:r>
        <w:rPr/>
        <w:t>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3. Имущество ликвидируемых и ликвидированных предприятий и индивидуальных предпринимателей, принимается в муниципальную собственность в соответствии с Федеральным законом от 26.10.2002 № 127-ФЗ «О несостоятельности (банкротстве)».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4. Безвозмездная передача муниципального имущества в собственность юридических и физических лиц осуществляется в порядке и случаях, предусмотренных федеральным законом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Глава 2. БЕЗВОЗМЕЗДНАЯ ПРИЕМКА В МУНИЦИПАЛЬНУЮ СОБСТВЕННОСТЬ НЕДВИЖИМОГО И ДВИЖИМОГО ИМУЩЕСТВА ОТ ЮРИДИЧЕСКИХ И ФИЗИЧЕСКИХ ЛИЦ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5. Безвозмездная передача движимого или/и недвижимого имущества в муниципальную собственность может осуществляться от юридических и физических лиц (далее — Заявители)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6. Решение о безвозмездной приемке движимого или/и недвижимого имущества в муниципальную собственность, принимается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1) Главой городского округа Красноуфимск в отношении объектов капитального строительства (зданий, строений, помещений)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Управлением в отношении остального имущества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7. Для заключения договора дарения заинтересованное лицо предоставляет в Управление муниципальным имуществом следующие документы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1) заявление, копия паспорта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копию устава для юридических лиц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выписку из Единого государственного реестра юридических лиц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4) приказ о назначении директора для юридических лиц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 правоустанавливающий документ на объект недвижимости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6) правоустанавливающие документы на земельный участок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7)копию кадастрового паспорта недвижимого имущества (здания, строения, сооружения) с указанием подлежащего передаче имущества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8) другие документы, в зависимости от вида имущества, позволяющие с достаточной определенностью установить принимаемое имущество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8. Управление готовит проект постановления Главы о приеме недвижимого имущества в муниципальную собственность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9. Документом, регламентирующим отношения сторон, является договор дарения, заключенный Управлением на основании Постановления Главы городского округа или распоряжения Управления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10. Договор дарения недвижимого имущества подлежит государственной регистрации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11. Управление вносит соответствующие сведения в реестр муниципального имущества с последующим отражением в бухгалтерском учете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Глава 3. БЕЗВОЗМЕЗДНАЯ ПЕРЕДАЧА МУНИЦИПАЛЬНОГО ИМУЩЕСТВА ЮРИДИЧЕСКИМ И ФИЗИЧЕСКИМ ЛИЦАМ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12. Муниципальное имущество, составляющее Казну, может быть передано в собственность в соответствии с требованиями Федерального закона от 30.11.2010 N 327-ФЗ "О передаче религиозным организациям имущества религиозного назначения, находящегося в государственной или муниципальной собственности" или согласно иным федеральным законам, предусматривающим передачу муниципального имущества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13. Безвозмездная передача муниципального имущества в собственность в случаях, предусмотренных федеральным законом, осуществляется на основании Постановления Главы. Акт приема-передачи имущества, от имени городского округа подписывается Управлением.»;</w:t>
      </w:r>
    </w:p>
    <w:p>
      <w:pPr>
        <w:pStyle w:val="Normal"/>
        <w:autoSpaceDE w:val="false"/>
        <w:spacing w:lineRule="auto" w:line="276"/>
        <w:ind w:firstLine="709"/>
        <w:jc w:val="both"/>
        <w:rPr>
          <w:rStyle w:val="Style15"/>
          <w:rFonts w:ascii="Liberation Serif" w:hAnsi="Liberation Serif" w:eastAsia="Liberation Serif" w:cs="Liberation Serif"/>
          <w:color w:val="000000"/>
        </w:rPr>
      </w:pPr>
      <w:r>
        <w:rPr>
          <w:rFonts w:cs="Liberation Serif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Style w:val="Style15"/>
          <w:rFonts w:ascii="Liberation Serif" w:hAnsi="Liberation Serif" w:eastAsia="Liberation Serif" w:cs="Liberation Serif"/>
          <w:color w:val="000000"/>
        </w:rPr>
      </w:pPr>
      <w:r>
        <w:rPr>
          <w:rStyle w:val="Style15"/>
          <w:rFonts w:eastAsia="Liberation Serif" w:cs="Liberation Serif" w:ascii="Liberation Serif" w:hAnsi="Liberation Serif"/>
          <w:color w:val="000000"/>
        </w:rPr>
        <w:t>5) в Приложение № 4 к Положению внести следующие измене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а) подпункт 4 пункта 4 изложить в следующей редакции:</w:t>
      </w:r>
    </w:p>
    <w:p>
      <w:pPr>
        <w:pStyle w:val="Normal"/>
        <w:autoSpaceDE w:val="false"/>
        <w:spacing w:lineRule="auto" w:line="276"/>
        <w:ind w:firstLine="709"/>
        <w:jc w:val="both"/>
        <w:rPr>
          <w:rStyle w:val="Style15"/>
          <w:rFonts w:ascii="Liberation Serif" w:hAnsi="Liberation Serif" w:eastAsia="Liberation Serif" w:cs="Liberation Serif"/>
          <w:color w:val="000000"/>
        </w:rPr>
      </w:pPr>
      <w:r>
        <w:rPr>
          <w:rStyle w:val="Style15"/>
          <w:rFonts w:eastAsia="Liberation Serif" w:cs="Liberation Serif" w:ascii="Liberation Serif" w:hAnsi="Liberation Serif"/>
          <w:color w:val="000000"/>
        </w:rPr>
        <w:t>«4) выписку из Единого государственного реестра юридических лиц;»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б) подпункт 5 пункта 4 признать утратившим силу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в) подпункт в) подпункта 1 пункта 6 признать утратившим силу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г) подпункт в) подпункта 2 пункта 6 признать утратившим силу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6) Приложение № 6 к Положению признать утратившим силу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7) в Приложение № 10 к Положению внести следующие изменения: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а) по тексту приложения слова «Участники торгов муниципального имущества» заменить словами «Покупатели муниципального имущества»;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б) подпункт 14 пункта 7 изложить в следующей редакции: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«14) условия конкурса, формы и сроки их выполнения;»;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в) пункт 7 дополнить подпунктом 17 следующего содержания: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«17) сведения об установлении обременения такого имущества публичным сервитутом и (или) ограничениями, предусмотренными Федеральным законом от 21.12.2001 № 178-ФЗ «О приватизации государственного и муниципального имущества» и (или) иными федеральными законами.»;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г) Главу 4 изложить в следующей редакции: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«Глава 4. ПОРЯДОК ВНЕСЕНИЯ МУНИЦИПАЛЬНОГО ИМУЩЕСТВА В КАЧЕСТВЕ ВКЛАДА В УСТАВНЫЕ КАПИТАЛЫ АКЦИОНЕРНЫХ ОБЩЕСТВ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11. По решению Главы городского округа Красноуфимск муниципальное имущество, а также исключительные права могут быть внесены в качестве вклада в уставные капиталы акционерных обществ. При этом доля акций акционерного общества, находящихся в собственности Красноуфимского городского округа и приобретаемых городским  округом Красноуфимск, в общем количестве обыкновенных акций этого акционерного общества не может составлять менее чем 25 процентов плюс одна акция, если иное не установлено Президентом Российской Федерации в отношении стратегических акционерных обществ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12. Внесение муниципального имущества, а также исключительных прав в уставные капиталы акционерных обществ может осуществляться: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1) при учреждении акционерных обществ;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2) в порядке оплаты размещаемых дополнительных акций при увеличении уставных капиталов акционерных обществ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13. Внесение муниципального имущества, а также исключительных прав в качестве оплаты размещаемых дополнительных акций акционерного общества может быть осуществлено при соблюдении следующих условий: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1) акционерное общество в соответствии с законодательством Российской Федерации об акционерных обществах приняло решение об увеличении уставного капитала посредством размещения дополнительных акций, оплата которых будет осуществляться в том числе муниципальным имуществом (с указанием вида такого имущества), а также исключительными правами, принадлежащими городскому округу Красноуфимск (с указанием объема, пределов и способа использования соответствующих исключительных прав);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2) дополнительные акции, в оплату которых вносятся муниципальное имущество и (или) исключительные права, являются обыкновенными акциями;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3) оценка муниципального имущества, вносимого в оплату дополнительных акций, проведена в соответствии с законодательством Российской Федерации об оценочной деятельности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14. При внесении муниципального имущества, а также исключительных прав в качестве вклада в уставный капитал акционерного общества количество акций, приобретаемых в собственность городского округа Красноуфимск, доля этих акций в общем количестве обыкновенных акций акционерного общества и стоимость муниципального имущества, вносимого в качестве вклада в уставный капитал акционерного общества (цена приобретения указанных акций), определяются в соответствии с Федеральным законом «Об акционерных обществах» и законодательством Российской Федерации об оценочной деятельности, если иное не установлено Федеральным законом «Об особенностях управления и распоряжения имуществом железнодорожного транспорта» и Федеральным законом «Об особенностях управления и распоряжения имуществом и акциями организаций, осуществляющих деятельность в области использования атомной энергии, и о внесении изменений в отдельные законодательные акты Российской Федерации».»;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д) Главу 5 изложить в следующей редакции: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«Глава 5. ОСОБЕННОСТИ СОЗДАНИЯ АКЦИОНЕРНОГО ОБЩЕСТВА,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ОБЩЕСТВА С ОГРАНИЧЕННОЙ ОТВЕТСТВЕННОСТЬЮ ПУТЕМ ПРЕОБРАЗОВАНИЯ УНИТАРНОГО ПРЕДПРИЯТИЯ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15. Хозяйственное общество, созданное путем преобразования унитарного предприятия, с момента его государственной регистрации в едином государственном реестре юридических лиц становится правопреемником этого унитарного предприятия в соответствии с передаточным актом, составленным в порядке, установленном статьей 11 Федерального закона № 178-ФЗ «О приватизации государственного и муниципального имущества», со всеми изменениями состава и стоимости имущественного комплекса унитарного предприятия, произошедшими после принятия решения об условиях приватизации имущественного комплекса этого унитарного предприятия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16. В уставах, созданных путем преобразования унитарного предприятия акционерного общества, общества с ограниченной ответственностью должны быть учтены требования Федерального закона от 26 декабря 1995 года N 208-ФЗ «Об акционерных обществах», Федерального закона от 8 февраля 1998 года N 14-ФЗ «Об обществах с ограниченной ответственностью» и определенные Федеральным законом N 178-ФЗ «О приватизации государственного и муниципального имущества» особенности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17. Уставами созданных акционерного общества, общества с ограниченной ответственностью определяются в обязательном порядке цели и предмет деятельности этих обществ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18. Размеры уставных капиталов, созданных путем преобразования унитарного предприятия акционерного общества, общества с ограниченной ответственностью определяются в порядке, установленном статьей 11 Федерального закона N 178-ФЗ  «О приватизации государственного и муниципального имущества»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19. До первого общего собрания акционеров акционерного общества или общего собрания участников общества с ограниченной ответственностью руководитель муниципального унитарного предприятия, преобразованного в акционерное общество или общество с ограниченной ответственностью, назначается директором (генеральным директором) акционерного общества или общества с ограниченной ответственностью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20. Одновременно с утверждением устава акционерного общества, устава общества с ограниченной ответственностью определяется количественный состав совета директоров (наблюдательного совета) и назначаются члены совета директоров (наблюдательного совета) и его председатель, а также образуется ревизионная комиссия или назначается ревизор общества на период до первого общего собрания акционеров акционерного общества, общего собрания участников общества с ограниченной ответственностью, если образование совета директоров (наблюдательного совета) и (или) ревизионной комиссии или назначение ревизора предусмотрено уставом общества с ограниченной ответственностью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21. Уставом общества с ограниченной ответственностью, 100 процентов уставного капитала которого принадлежит городскому округу Красноуфимск, не может быть предусмотрено преимущественное право общества на приобретение доли, продаваемой его участником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22. К обществам с ограниченной ответственностью, созданным путем приватизации муниципальных унитарных предприятий, не применяются положения абзаца третьего пункта 2 статьи 15 Федерального закона от 8 февраля 1998 года N 14-ФЗ «Об обществах с ограниченной ответственностью».;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е) нумерацию пунктов 11, 12, 13 Главы 6 считать 23, 24, 25;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76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ab/>
        <w:tab/>
      </w:r>
    </w:p>
    <w:p>
      <w:pPr>
        <w:pStyle w:val="Normal"/>
        <w:tabs>
          <w:tab w:val="clear" w:pos="708"/>
          <w:tab w:val="left" w:pos="735" w:leader="none"/>
        </w:tabs>
        <w:suppressAutoHyphens w:val="false"/>
        <w:autoSpaceDE w:val="false"/>
        <w:spacing w:lineRule="auto" w:line="276"/>
        <w:ind w:firstLine="737"/>
        <w:jc w:val="both"/>
        <w:rPr/>
      </w:pPr>
      <w:r>
        <w:rPr>
          <w:rStyle w:val="Style15"/>
          <w:rFonts w:eastAsia="Liberation Serif" w:cs="Liberation Serif" w:ascii="Liberation Serif" w:hAnsi="Liberation Serif"/>
          <w:color w:val="000000"/>
        </w:rPr>
        <w:t>8) подпункт 6 пункта 1 Приложения № 11 признать утратившим силу.</w:t>
      </w:r>
    </w:p>
    <w:p>
      <w:pPr>
        <w:pStyle w:val="Normal"/>
        <w:tabs>
          <w:tab w:val="clear" w:pos="708"/>
          <w:tab w:val="left" w:pos="735" w:leader="none"/>
        </w:tabs>
        <w:suppressAutoHyphens w:val="false"/>
        <w:autoSpaceDE w:val="false"/>
        <w:spacing w:lineRule="auto" w:line="276"/>
        <w:ind w:firstLine="737"/>
        <w:jc w:val="both"/>
        <w:rPr/>
      </w:pPr>
      <w:r>
        <w:rPr/>
      </w:r>
    </w:p>
    <w:p>
      <w:pPr>
        <w:pStyle w:val="Normal"/>
        <w:suppressAutoHyphens w:val="false"/>
        <w:ind w:left="57" w:firstLine="680"/>
        <w:jc w:val="both"/>
        <w:rPr/>
      </w:pPr>
      <w:r>
        <w:rPr>
          <w:rFonts w:cs="Liberation Serif" w:ascii="Liberation Serif" w:hAnsi="Liberation Serif"/>
        </w:rPr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Style w:val="InternetLink"/>
          <w:rFonts w:cs="Liberation Serif" w:ascii="Liberation Serif" w:hAnsi="Liberation Serif"/>
          <w:color w:val="000000"/>
          <w:u w:val="none"/>
        </w:rPr>
        <w:tab/>
        <w:t>4. Контроль за исполнением настоящего решения возложить на постоянную депутатскую комиссию по муниципальной собственности.</w:t>
      </w:r>
    </w:p>
    <w:p>
      <w:pPr>
        <w:pStyle w:val="Normal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</w:t>
              <w:tab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А. Конев</w:t>
            </w:r>
          </w:p>
        </w:tc>
      </w:tr>
      <w:tr>
        <w:trPr>
          <w:trHeight w:val="1243" w:hRule="atLeast"/>
        </w:trPr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_____»___________2024 года   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__»___________2024 года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500" w:right="645" w:gutter="0" w:header="0" w:top="851" w:footer="1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Liberation Serif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Цветовое выделение для Текст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 w:val="false"/>
      <w:color w:val="106BBE"/>
    </w:rPr>
  </w:style>
  <w:style w:type="character" w:styleId="Style18">
    <w:name w:val="Верхний колонтитул Знак"/>
    <w:qFormat/>
    <w:rPr>
      <w:sz w:val="24"/>
      <w:szCs w:val="24"/>
      <w:lang w:eastAsia="zh-CN"/>
    </w:rPr>
  </w:style>
  <w:style w:type="character" w:styleId="Style19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.dot</Template>
  <TotalTime>11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1:02:00Z</dcterms:created>
  <dc:creator>Карпова</dc:creator>
  <dc:description/>
  <cp:keywords/>
  <dc:language>en-US</dc:language>
  <cp:lastModifiedBy>Елена</cp:lastModifiedBy>
  <cp:lastPrinted>2024-01-25T14:35:00Z</cp:lastPrinted>
  <dcterms:modified xsi:type="dcterms:W3CDTF">2024-01-25T09:35:00Z</dcterms:modified>
  <cp:revision>10</cp:revision>
  <dc:subject/>
  <dc:title>Решение Думы Горноуральского городского округа от 24.12.2020 N 56/3"Об утверждении Порядка формирования, ведения, обязательного опубликования перечня муниципального имущества Горноураль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